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ÓRGÃO PÚBLICO CONCESSOR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ENTIDADE CONVENIADA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NPJ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DEREÇO e CEP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RESPONSÁVEL(IS) PELA ENTIDADE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6"/>
          <w:szCs w:val="16"/>
        </w:rPr>
        <w:t>OBJETO DO CONVÊN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XERCÍCIO: 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 xml:space="preserve">ORIGEM DOS RECURSO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764"/>
        <w:gridCol w:w="1807"/>
        <w:gridCol w:w="1932"/>
      </w:tblGrid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(R$)</w:t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rmo de Convênio nº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URSOS PRÓPRIOS DA ENTIDADE CONVENI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sz w:val="14"/>
          <w:szCs w:val="14"/>
        </w:rPr>
        <w:t xml:space="preserve">(1) </w:t>
      </w:r>
      <w:r>
        <w:rPr>
          <w:rFonts w:cs="Arial" w:ascii="Arial" w:hAnsi="Arial"/>
          <w:bCs/>
          <w:sz w:val="14"/>
          <w:szCs w:val="14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</w:t>
      </w:r>
      <w:r>
        <w:rPr>
          <w:rFonts w:cs="Arial" w:ascii="Arial" w:hAnsi="Arial"/>
          <w:color w:val="FF0000"/>
          <w:sz w:val="16"/>
          <w:szCs w:val="16"/>
          <w:u w:val="single"/>
        </w:rPr>
        <w:t>(nome da entidade)</w:t>
      </w:r>
      <w:r>
        <w:rPr>
          <w:rFonts w:cs="Arial" w:ascii="Arial" w:hAnsi="Arial"/>
          <w:sz w:val="16"/>
          <w:szCs w:val="16"/>
          <w:u w:val="single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como as despesas a pagar no exercício seguinte.</w:t>
      </w:r>
      <w:r>
        <w:br w:type="page"/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L) 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VALOR AUTORIZADO PARA APLICAÇÃO NO EXERCÍCIO SEGUINTE 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os gastos relacionados comprovam a exata aplicação dos recursos recebidos para os fins indicados, conforme programa de trabalho aprovado, proposto ao Órgão Público Concessor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Conveniada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MUNICIPAL</w:t>
    </w:r>
  </w:p>
  <w:p>
    <w:pPr>
      <w:pStyle w:val="Ttulo01"/>
      <w:rPr/>
    </w:pPr>
    <w:r>
      <w:rPr/>
      <w:t xml:space="preserve">ANEXO 27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TERMO DE CONVÊNI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51:00Z</dcterms:created>
  <dc:creator>TCESP</dc:creator>
  <dc:description/>
  <dc:language>en-US</dc:language>
  <cp:lastModifiedBy>efmarques</cp:lastModifiedBy>
  <cp:lastPrinted>2015-10-09T15:50:00Z</cp:lastPrinted>
  <dcterms:modified xsi:type="dcterms:W3CDTF">2015-10-09T18:53:00Z</dcterms:modified>
  <cp:revision>3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C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